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ک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اکن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نک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گوری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شی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پشتی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SVM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rtl w:val="true"/>
              </w:rPr>
              <w:t>ک</w:t>
            </w:r>
            <w:r>
              <w:rPr>
                <w:rtl w:val="true"/>
              </w:rPr>
              <w:t>لاه</w:t>
            </w:r>
            <w:r>
              <w:rPr>
                <w:rtl w:val="true"/>
              </w:rPr>
              <w:t>بــر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ــ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ــ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یتریـ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ــک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>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ــ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ـ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ــ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ــتر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عیــ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کنـ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چنیـ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یـ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صــ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ه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سسـ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ــ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کنــ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ـال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یــ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مـ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ســت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ــ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بـ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حلــ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ـ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افتـ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حـ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ــ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ــار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>هبــر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دنــد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‌ت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زایـ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ری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ب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ولشـو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ی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ب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زای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پ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تر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زای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کن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هی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دآ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‌شو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 xml:space="preserve">شایان ذکر است </w:t>
            </w: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>نتایج حاصل از ارزیابی مدل</w:t>
            </w: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 xml:space="preserve"> پیشنهادی</w:t>
            </w: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 xml:space="preserve"> نشان می</w:t>
            </w: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>‌</w:t>
            </w: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>دهد که ماشین بردار پشتیبان با توجه به معیار دقت و صحت بهبود چشم</w:t>
            </w: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>‌</w:t>
            </w: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>گیری در تشخیص الگوهای تقلب دارد</w:t>
            </w:r>
            <w:r>
              <w:rPr>
                <w:rFonts w:cs="mtr;Times New Roman" w:ascii="mtr;Times New Roman" w:hAnsi="mtr;Times New Roman"/>
                <w:color w:val="000000"/>
                <w:shd w:fill="FFFFFF" w:val="clea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>بعد از دریافت دیتاهای بانکی می‌توان پروژه را شروع کرد</w:t>
            </w:r>
            <w:r>
              <w:rPr>
                <w:rFonts w:cs="mtr;Times New Roman" w:ascii="mtr;Times New Roman" w:hAnsi="mtr;Times New Roman"/>
                <w:color w:val="000000"/>
                <w:shd w:fill="FFFFFF" w:val="clear"/>
                <w:rtl w:val="true"/>
              </w:rPr>
              <w:t xml:space="preserve">. </w:t>
            </w: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>در ابتدا پیشنهاد می‌گردد روی دیتاهای تراکنش‌های بانکی با حجم کمتر کار را شروع کرد تا نتایج و خروجی به خوبی مورد تحلیل قرار گیرد</w:t>
            </w:r>
            <w:r>
              <w:rPr>
                <w:rFonts w:cs="mtr;Times New Roman" w:ascii="mtr;Times New Roman" w:hAnsi="mtr;Times New Roman"/>
                <w:color w:val="000000"/>
                <w:shd w:fill="FFFFFF" w:val="clea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rFonts w:ascii="mtr;Times New Roman" w:hAnsi="mtr;Times New Roman" w:cs="mtr;Times New Roman"/>
                <w:color w:val="000000"/>
                <w:shd w:fill="FFFFFF" w:val="clear"/>
                <w:rtl w:val="true"/>
              </w:rPr>
              <w:t xml:space="preserve">این طرح باتوجه به ماهیت </w:t>
            </w:r>
            <w:r>
              <w:rPr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ده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رس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پ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یا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لوگی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کن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لوگی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ولشو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ب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tl w:val="true"/>
              </w:rPr>
              <w:t>افزای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تر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د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rtl w:val="true"/>
              </w:rPr>
              <w:t>الگوری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ش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شتی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VM</w:t>
            </w:r>
            <w:r>
              <w:rPr>
                <w:rtl w:val="true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یتا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کن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ی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rtl w:val="true"/>
              </w:rPr>
              <w:t>ک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وگی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ولشو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ی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ذ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ی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IranNastaliq" w:hAnsi="IranNastaliq" w:cs="IranNastaliq"/>
                <w:rtl w:val="true"/>
              </w:rPr>
              <w:t xml:space="preserve"> ت</w:t>
            </w:r>
            <w:r>
              <w:rPr>
                <w:rFonts w:ascii="IranNastaliq" w:hAnsi="IranNastaliq" w:cs="IranNastaliq"/>
                <w:rtl w:val="true"/>
              </w:rPr>
              <w:t>شخ</w:t>
            </w:r>
            <w:r>
              <w:rPr>
                <w:rFonts w:ascii="IranNastaliq" w:hAnsi="IranNastaliq" w:cs="IranNastaliq"/>
                <w:rtl w:val="true"/>
              </w:rPr>
              <w:t>ی</w:t>
            </w:r>
            <w:r>
              <w:rPr>
                <w:rFonts w:ascii="IranNastaliq" w:hAnsi="IranNastaliq" w:cs="IranNastaliq"/>
                <w:rtl w:val="true"/>
              </w:rPr>
              <w:t>ص</w:t>
            </w:r>
            <w:r>
              <w:rPr>
                <w:rFonts w:ascii="IranNastaliq" w:hAnsi="IranNastaliq" w:cs="IranNastaliq"/>
                <w:rtl w:val="true"/>
              </w:rPr>
              <w:t xml:space="preserve"> کارت پرداخت تقلب</w:t>
            </w:r>
            <w:r>
              <w:rPr>
                <w:rFonts w:ascii="IranNastaliq" w:hAnsi="IranNastaliq" w:cs="IranNastaliq"/>
                <w:rtl w:val="true"/>
              </w:rPr>
              <w:t>ی بانک‌ها داشته‌ام</w:t>
            </w:r>
            <w:r>
              <w:rPr>
                <w:rFonts w:cs="IranNastaliq" w:ascii="IranNastaliq" w:hAnsi="IranNastaliq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ناسا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کنش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وگی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د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لب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یستم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دار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یستم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کترونی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ناب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ناپذ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اشین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شتیبا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ادگی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گلاسی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ه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بن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5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103"/>
        <w:gridCol w:w="1080"/>
        <w:gridCol w:w="2430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1000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08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243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عل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حق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ه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ه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نک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نکدا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یجیتال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نئوبانک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کت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</w:p>
        </w:tc>
        <w:tc>
          <w:tcPr>
            <w:tcW w:w="11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108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24933595</w:t>
            </w:r>
          </w:p>
        </w:tc>
        <w:tc>
          <w:tcPr>
            <w:tcW w:w="243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tbl>
            <w:tblPr>
              <w:tblW w:w="109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02"/>
            </w:tblGrid>
            <w:tr>
              <w:trPr/>
              <w:tc>
                <w:tcPr>
                  <w:tcW w:w="109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1140" w:leader="none"/>
                    </w:tabs>
                    <w:bidi w:val="0"/>
                    <w:spacing w:lineRule="atLeast" w:line="300"/>
                    <w:jc w:val="left"/>
                    <w:rPr>
                      <w:rFonts w:cs="Times New Roman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Times New Roman"/>
                      <w:sz w:val="20"/>
                      <w:szCs w:val="20"/>
                      <w:shd w:fill="FFFFFF" w:val="clear"/>
                    </w:rPr>
                    <w:t>haghi9696@gmail.com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1143000</wp:posOffset>
                            </wp:positionV>
                            <wp:extent cx="6922770" cy="190500"/>
                            <wp:effectExtent l="0" t="0" r="0" b="0"/>
                            <wp:wrapSquare wrapText="bothSides"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2770" cy="1905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090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90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hd w:fill="FFFFFF" w:val="clear"/>
                                                <w:bidi w:val="0"/>
                                                <w:spacing w:lineRule="atLeast" w:line="300" w:before="0" w:after="0"/>
                                                <w:ind w:left="0" w:right="0" w:hanging="0"/>
                                                <w:jc w:val="left"/>
                                                <w:outlineLvl w:val="2"/>
                                                <w:rPr>
                                                  <w:rFonts w:cs="Times New Roman"/>
                                                  <w:sz w:val="20"/>
                                                  <w:szCs w:val="20"/>
                                                  <w:lang w:bidi="ar-SA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sz w:val="20"/>
                                                  <w:szCs w:val="20"/>
                                                  <w:lang w:bidi="ar-SA"/>
                                                </w:rPr>
                                                <w:t>ali.haghi@iau.ir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1pt;height:15pt;mso-wrap-distance-left:0pt;mso-wrap-distance-right:9pt;mso-wrap-distance-top:0pt;mso-wrap-distance-bottom:0pt;margin-top:90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9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9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bidi w:val="0"/>
                                          <w:spacing w:lineRule="atLeast" w:line="300" w:before="0" w:after="0"/>
                                          <w:ind w:left="0" w:right="0" w:hanging="0"/>
                                          <w:jc w:val="left"/>
                                          <w:outlineLvl w:val="2"/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  <w:lang w:bidi="ar-SA"/>
                                          </w:rPr>
                                          <w:t>ali.haghi@iau.i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هد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ه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نک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دم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نفورماتی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ردستان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کت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رگانی</w:t>
            </w:r>
          </w:p>
        </w:tc>
        <w:tc>
          <w:tcPr>
            <w:tcW w:w="11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نتر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روژ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لیل‌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یستم</w:t>
            </w:r>
          </w:p>
        </w:tc>
        <w:tc>
          <w:tcPr>
            <w:tcW w:w="108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88810716</w:t>
            </w:r>
          </w:p>
        </w:tc>
        <w:tc>
          <w:tcPr>
            <w:tcW w:w="243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bidi w:val="0"/>
              <w:spacing w:lineRule="atLeast" w:line="300"/>
              <w:jc w:val="left"/>
              <w:rPr>
                <w:rFonts w:cs="Times New Roman"/>
                <w:color w:val="222222"/>
                <w:sz w:val="21"/>
                <w:szCs w:val="21"/>
                <w:lang w:bidi="ar-SA"/>
              </w:rPr>
            </w:pPr>
            <w:r>
              <w:rPr>
                <w:rStyle w:val="Gi"/>
                <w:rFonts w:cs="Times New Roman"/>
                <w:color w:val="222222"/>
                <w:sz w:val="18"/>
                <w:szCs w:val="18"/>
              </w:rPr>
              <w:t>dr.allahdadi1397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43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43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mtr">
    <w:altName w:val="Times New Roman"/>
    <w:charset w:val="00"/>
    <w:family w:val="roman"/>
    <w:pitch w:val="default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5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Gd">
    <w:name w:val="gd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Gi">
    <w:name w:val="gi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3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5:42:00Z</dcterms:created>
  <dc:creator>hasti rabee</dc:creator>
  <dc:description/>
  <cp:keywords/>
  <dc:language>en-US</dc:language>
  <cp:lastModifiedBy>Reyhane</cp:lastModifiedBy>
  <cp:lastPrinted>2024-04-22T10:13:00Z</cp:lastPrinted>
  <dcterms:modified xsi:type="dcterms:W3CDTF">2024-10-20T19:14:00Z</dcterms:modified>
  <cp:revision>5</cp:revision>
  <dc:subject/>
  <dc:title>مقدم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20ddc74f97dc87d50bc3c61d5003fa33cab17f7ea7b81f46e0088c2227e14b</vt:lpwstr>
  </property>
</Properties>
</file>